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“出国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境</w:t>
      </w:r>
      <w:r>
        <w:rPr>
          <w:rFonts w:eastAsia="黑体;SimHei" w:ascii="黑体;SimHei" w:hAnsi="黑体;SimHei"/>
          <w:sz w:val="36"/>
          <w:szCs w:val="36"/>
        </w:rPr>
        <w:t>)</w:t>
      </w:r>
      <w:r>
        <w:rPr>
          <w:rFonts w:ascii="黑体;SimHei" w:hAnsi="黑体;SimHei" w:eastAsia="黑体;SimHei"/>
          <w:sz w:val="36"/>
          <w:szCs w:val="36"/>
        </w:rPr>
        <w:t>申请”办事流程</w:t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73990</wp:posOffset>
                </wp:positionV>
                <wp:extent cx="4648835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访问研究生信息系统，填写《华中科技大学出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表》后，并网上提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05pt;height:49.45pt;mso-wrap-distance-left:9.05pt;mso-wrap-distance-right:9.05pt;mso-wrap-distance-top:0pt;mso-wrap-distance-bottom:0pt;margin-top:13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访问研究生信息系统，填写《华中科技大学出国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境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表》后，并网上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-9525</wp:posOffset>
                </wp:positionV>
                <wp:extent cx="4817745" cy="956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打印网上提交的《华中科技大学出国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境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申请表》，申请人按照表格要求，找院（系）相关负责人签字、盖章；签字、盖章后的申请表连同文件所要求的其他材料（一般需一式三份），交到自己所在院（系）教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5pt;height:75.35pt;mso-wrap-distance-left:9.05pt;mso-wrap-distance-right:9.05pt;mso-wrap-distance-top:0pt;mso-wrap-distance-bottom:0pt;margin-top:-0.7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打印网上提交的《华中科技大学出国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境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申请表》，申请人按照表格要求，找院（系）相关负责人签字、盖章；签字、盖章后的申请表连同文件所要求的其他材料（一般需一式三份），交到自己所在院（系）教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1430</wp:posOffset>
                </wp:positionH>
                <wp:positionV relativeFrom="paragraph">
                  <wp:posOffset>-1270</wp:posOffset>
                </wp:positionV>
                <wp:extent cx="0" cy="4076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0.1pt" to="200.9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25</wp:posOffset>
                </wp:positionH>
                <wp:positionV relativeFrom="paragraph">
                  <wp:posOffset>-9525</wp:posOffset>
                </wp:positionV>
                <wp:extent cx="4819650" cy="548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院（系）教务部门访问研究生信息系统，网上审核申请人的出国（境）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3.15pt;mso-wrap-distance-left:9.05pt;mso-wrap-distance-right:9.05pt;mso-wrap-distance-top:0pt;mso-wrap-distance-bottom:0pt;margin-top:-0.7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院（系）教务部门访问研究生信息系统，网上审核申请人的出国（境）申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1430</wp:posOffset>
                </wp:positionH>
                <wp:positionV relativeFrom="paragraph">
                  <wp:posOffset>132715</wp:posOffset>
                </wp:positionV>
                <wp:extent cx="0" cy="3905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0.45pt" to="200.9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528955</wp:posOffset>
                </wp:positionV>
                <wp:extent cx="0" cy="5099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1.65pt" to="200.9pt,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14935</wp:posOffset>
                </wp:positionV>
                <wp:extent cx="4860290" cy="2203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4"/>
                            </w:tblGrid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院（系）教务人员审核通过后，将申请人出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请表及相关证明资料交到研究生院培养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7.35pt;mso-wrap-distance-left:9pt;mso-wrap-distance-right:9pt;mso-wrap-distance-top:0pt;mso-wrap-distance-bottom:0pt;margin-top:9.0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4"/>
                      </w:tblGrid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院（系）教务人员审核通过后，将申请人出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表及相关证明资料交到研究生院培养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</wp:posOffset>
                </wp:positionH>
                <wp:positionV relativeFrom="paragraph">
                  <wp:posOffset>109220</wp:posOffset>
                </wp:positionV>
                <wp:extent cx="4503420" cy="313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研究生院培养处访问研究生信息系统，网上审核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24.7pt;mso-wrap-distance-left:9.05pt;mso-wrap-distance-right:9.05pt;mso-wrap-distance-top:0pt;mso-wrap-distance-bottom:0pt;margin-top:8.6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研究生院培养处访问研究生信息系统，网上审核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198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27305</wp:posOffset>
                </wp:positionV>
                <wp:extent cx="39668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院培养处审核通过后，在纸质材料上签字、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35pt;height:23.65pt;mso-wrap-distance-left:9.05pt;mso-wrap-distance-right:9.05pt;mso-wrap-distance-top:0pt;mso-wrap-distance-bottom:0pt;margin-top:2.15pt;mso-position-vertical-relative:text;margin-left:5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研究生院培养处审核通过后，在纸质材料上签字、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25095</wp:posOffset>
                </wp:positionV>
                <wp:extent cx="0" cy="3727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5pt" to="198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305</wp:posOffset>
                </wp:positionH>
                <wp:positionV relativeFrom="paragraph">
                  <wp:posOffset>97155</wp:posOffset>
                </wp:positionV>
                <wp:extent cx="5035550" cy="2870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研究生院培养处将签字、盖章后的纸质材料返还院（系）教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22.6pt;mso-wrap-distance-left:9.05pt;mso-wrap-distance-right:9.05pt;mso-wrap-distance-top:0pt;mso-wrap-distance-bottom:0pt;margin-top:7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研究生院培养处将签字、盖章后的纸质材料返还院（系）教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81610</wp:posOffset>
                </wp:positionV>
                <wp:extent cx="0" cy="431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3pt" to="198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16230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9pt" to="198pt,5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890</wp:posOffset>
                </wp:positionH>
                <wp:positionV relativeFrom="paragraph">
                  <wp:posOffset>9525</wp:posOffset>
                </wp:positionV>
                <wp:extent cx="3219450" cy="3162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院（系）教务部门将此表返给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4.9pt;mso-wrap-distance-left:9.05pt;mso-wrap-distance-right:9.05pt;mso-wrap-distance-top:0pt;mso-wrap-distance-bottom:0pt;margin-top:0.75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院（系）教务部门将此表返给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890</wp:posOffset>
                </wp:positionH>
                <wp:positionV relativeFrom="paragraph">
                  <wp:posOffset>702945</wp:posOffset>
                </wp:positionV>
                <wp:extent cx="3219450" cy="316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人办理其他相关财务、出国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境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4.9pt;mso-wrap-distance-left:9.05pt;mso-wrap-distance-right:9.05pt;mso-wrap-distance-top:0pt;mso-wrap-distance-bottom:0pt;margin-top:55.35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请人办理其他相关财务、出国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境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305</wp:posOffset>
                </wp:positionH>
                <wp:positionV relativeFrom="paragraph">
                  <wp:posOffset>1120140</wp:posOffset>
                </wp:positionV>
                <wp:extent cx="5111750" cy="8369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</w:t>
                            </w:r>
                            <w:r>
                              <w:rPr/>
                              <w:t>1.</w:t>
                            </w:r>
                            <w:r>
                              <w:rPr/>
                              <w:t>委培生办理出国（境）手续时需原单位出具的出国（境）函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导师在申请表上签署意见时，应与系统中签署的名字完全一致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学生申请出国（境）时间应在毕业时间之前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每</w:t>
                            </w:r>
                            <w:r>
                              <w:rPr/>
                              <w:t>周周三</w:t>
                            </w:r>
                            <w:r>
                              <w:rPr/>
                              <w:t>研究</w:t>
                            </w:r>
                            <w:r>
                              <w:rPr/>
                              <w:t>生院统一收</w:t>
                            </w:r>
                            <w:r>
                              <w:rPr/>
                              <w:t>取</w:t>
                            </w: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2.5pt;height:65.9pt;mso-wrap-distance-left:9.05pt;mso-wrap-distance-right:9.05pt;mso-wrap-distance-top:0pt;mso-wrap-distance-bottom:0pt;margin-top:88.2pt;mso-position-vertical-relative:text;margin-left: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：</w:t>
                      </w:r>
                      <w:r>
                        <w:rPr/>
                        <w:t>1.</w:t>
                      </w:r>
                      <w:r>
                        <w:rPr/>
                        <w:t>委培生办理出国（境）手续时需原单位出具的出国（境）函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导师在申请表上签署意见时，应与系统中签署的名字完全一致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学生申请出国（境）时间应在毕业时间之前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每</w:t>
                      </w:r>
                      <w:r>
                        <w:rPr/>
                        <w:t>周周三</w:t>
                      </w:r>
                      <w:r>
                        <w:rPr/>
                        <w:t>研究</w:t>
                      </w:r>
                      <w:r>
                        <w:rPr/>
                        <w:t>生院统一收</w:t>
                      </w:r>
                      <w:r>
                        <w:rPr/>
                        <w:t>取</w:t>
                      </w: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0:00Z</dcterms:created>
  <dc:creator>Administrator</dc:creator>
  <dc:description/>
  <cp:keywords/>
  <dc:language>en-US</dc:language>
  <cp:lastModifiedBy>尹红云</cp:lastModifiedBy>
  <cp:lastPrinted>2009-11-27T17:17:00Z</cp:lastPrinted>
  <dcterms:modified xsi:type="dcterms:W3CDTF">2017-04-14T09:12:00Z</dcterms:modified>
  <cp:revision>6</cp:revision>
  <dc:subject/>
  <dc:title/>
</cp:coreProperties>
</file>